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tension worksheet – Chapter 6</w:t>
      </w:r>
    </w:p>
    <w:p>
      <w:pPr>
        <w:pStyle w:val="Question"/>
        <w:ind w:left="720" w:hanging="570"/>
        <w:rPr/>
      </w:pPr>
      <w:r>
        <w:rPr>
          <w:rStyle w:val="Questionmarks"/>
          <w:b/>
        </w:rPr>
        <w:t>1</w:t>
        <w:tab/>
        <w:t>a</w:t>
      </w:r>
      <w:r>
        <w:rPr>
          <w:rStyle w:val="Questionmarks"/>
        </w:rPr>
        <w:tab/>
        <w:tab/>
        <w:t xml:space="preserve">Copy and complete the table to show the functions of the different parts of the intestine. </w:t>
        <w:tab/>
      </w:r>
      <w:r>
        <w:rPr/>
        <w:t>(6)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276"/>
        <w:gridCol w:w="2277"/>
        <w:gridCol w:w="2277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oma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mall intestine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Large intestine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 xml:space="preserve">Function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the importance of capillary networks in the absorption of food.</w:t>
        <w:tab/>
        <w:t>(2)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The atrioventricular valves in the heart are attached to the ventricle walls by non-elastic tendons. Suggest why these tendons must be non-elastic.</w:t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What effect does atrial systole have on the pressure of blood in the atria?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 xml:space="preserve">The base of the veins which enter the atria contract during atrial systole. How does this affect blood flow?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The table below shows human blood pressure in different situations.</w:t>
      </w:r>
    </w:p>
    <w:tbl>
      <w:tblPr>
        <w:tblW w:w="595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2126"/>
      </w:tblGrid>
      <w:tr>
        <w:trPr>
          <w:trHeight w:val="2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art of the body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Blood pressure in kPa</w:t>
            </w:r>
          </w:p>
        </w:tc>
      </w:tr>
      <w:tr>
        <w:trPr>
          <w:trHeight w:val="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tanding 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Lying down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e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3.3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hea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3.4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e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2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3.2</w:t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Why is the blood pressure in the head and feet of a person who is standing up different from a person who is lying down?</w:t>
        <w:tab/>
        <w:t>(2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Why are the blood pressures in the head and feet of a person who is lying down lower than that in the heart?</w:t>
        <w:tab/>
        <w:t>(2)</w:t>
      </w:r>
    </w:p>
    <w:p>
      <w:pPr>
        <w:pStyle w:val="Questionsubpart"/>
        <w:rPr/>
      </w:pPr>
      <w:r>
        <w:rPr>
          <w:b/>
        </w:rPr>
        <w:t>iii</w:t>
      </w:r>
      <w:r>
        <w:rPr/>
        <w:tab/>
        <w:t>Red blood cells (erythrocytes) contain enzymes and hemoglobin. Why is it more efficient to have these substances enclosed inside a cell membrane?</w:t>
        <w:tab/>
        <w:t>(2)</w:t>
      </w:r>
    </w:p>
    <w:p>
      <w:pPr>
        <w:pStyle w:val="Questionwithpart"/>
        <w:rPr/>
      </w:pPr>
      <w:r>
        <w:rPr>
          <w:b/>
        </w:rPr>
        <w:t>3</w:t>
        <w:tab/>
        <w:t>a</w:t>
      </w:r>
      <w:r>
        <w:rPr/>
        <w:tab/>
        <w:t>The number of deaths from HIV/AIDS in developed countries has reduced as antiviral drugs have been developed. Why has a similar reduction in deaths not occurred in sub-Saharan Africa?</w:t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IV infection causes the gradual but progressive loss of T-cells. Why does this lead to an increase in the number of other infections in AIDS patients?</w:t>
        <w:tab/>
        <w:t>(2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Explain why a course of antibiotics should always be finished completely, even if the symptoms of the disease have disappeared.</w:t>
        <w:tab/>
        <w:t>(4)</w:t>
      </w:r>
      <w:r>
        <w:br w:type="page"/>
      </w:r>
    </w:p>
    <w:p>
      <w:pPr>
        <w:pStyle w:val="Question"/>
        <w:rPr/>
      </w:pPr>
      <w:r>
        <w:rPr>
          <w:b/>
        </w:rPr>
        <w:t>4</w:t>
      </w:r>
      <w:r>
        <w:rPr/>
        <w:tab/>
        <w:t>The table shows the percentage composition of inspired, expired and alveolar air.</w:t>
      </w:r>
    </w:p>
    <w:tbl>
      <w:tblPr>
        <w:tblW w:w="72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860"/>
        <w:gridCol w:w="1845"/>
        <w:gridCol w:w="187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Ga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Inspired ai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xpired ai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lveolar air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xyg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20.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14.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13.5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rbon dioxid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0.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3.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5.2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water vapou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1.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6.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6.4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itroge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78.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74.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before="0" w:after="120"/>
              <w:rPr/>
            </w:pPr>
            <w:r>
              <w:rPr/>
              <w:t>74.9</w:t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part"/>
        <w:rPr/>
      </w:pPr>
      <w:r>
        <w:rPr>
          <w:b/>
        </w:rPr>
        <w:t>a</w:t>
      </w:r>
      <w:r>
        <w:rPr/>
        <w:tab/>
        <w:t>Explain the differences between the percentages of oxygen in inspired, expired and alveolar air.</w:t>
        <w:tab/>
        <w:t>(3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why the percentage of water vapour is different in inspired and expired air.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Suggest one other difference between inspired and expired air and give a reason for your suggestion.</w:t>
      </w:r>
      <w:r>
        <w:rPr>
          <w:b/>
        </w:rPr>
        <w:tab/>
      </w:r>
      <w:r>
        <w:rPr/>
        <w:t>(2)</w:t>
      </w:r>
    </w:p>
    <w:p>
      <w:pPr>
        <w:pStyle w:val="Questionwithpart"/>
        <w:rPr/>
      </w:pPr>
      <w:r>
        <w:rPr>
          <w:b/>
        </w:rPr>
        <w:t>5</w:t>
        <w:tab/>
        <w:t>a</w:t>
      </w:r>
      <w:r>
        <w:rPr/>
        <w:tab/>
        <w:t>Draw a flow diagram to show the events that follow the arrival of a nerve impulse at a synapse.</w:t>
        <w:tab/>
        <w:t>(5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nsider the information in this table:</w:t>
      </w:r>
    </w:p>
    <w:tbl>
      <w:tblPr>
        <w:tblW w:w="800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984"/>
        <w:gridCol w:w="233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Neur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yelinated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iameter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µm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Speed of transmission of impulse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ms</w:t>
            </w:r>
            <w:r>
              <w:rPr>
                <w:vertAlign w:val="superscript"/>
              </w:rPr>
              <w:t>–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mmal ax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mammal ax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0.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50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rog ax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0.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30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quid ax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before="0" w:after="120"/>
              <w:rPr/>
            </w:pPr>
            <w:r>
              <w:rPr/>
              <w:t>1000.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30.0</w:t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>What is the relationship between the speed of impulse and the properties of the different axons?</w:t>
        <w:tab/>
        <w:t>(3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>Give possible explanations for the differences between the axons.</w:t>
        <w:tab/>
        <w:t>(3)</w:t>
      </w:r>
    </w:p>
    <w:p>
      <w:pPr>
        <w:pStyle w:val="Question"/>
        <w:rPr/>
      </w:pPr>
      <w:r>
        <w:rPr>
          <w:b/>
        </w:rPr>
        <w:t>6</w:t>
        <w:tab/>
        <w:t>a</w:t>
      </w:r>
      <w:r>
        <w:rPr/>
        <w:tab/>
        <w:t>Outline the hormonal changes that trigger ovulation.</w:t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rrange the following structures in the order in which an ovum would pass them on its journey through the female reproductive system, during a menstrual cycle.</w:t>
        <w:tab/>
        <w:t>(2)</w:t>
      </w:r>
    </w:p>
    <w:p>
      <w:pPr>
        <w:pStyle w:val="Questionsubpart"/>
        <w:rPr/>
      </w:pPr>
      <w:r>
        <w:rPr/>
        <w:t>cervix, oviduct, ovary, uterus, vagina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c</w:t>
      </w:r>
      <w:r>
        <w:rPr/>
        <w:tab/>
        <w:t>During IVF (</w:t>
      </w:r>
      <w:r>
        <w:rPr>
          <w:i/>
        </w:rPr>
        <w:t>in vitro</w:t>
      </w:r>
      <w:r>
        <w:rPr/>
        <w:t xml:space="preserve"> fertilisation), FSH and/or LH may be used in a woman’s treatment. Outline why these hormones are used.</w:t>
        <w:tab/>
        <w:t>(3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QuestionChar">
    <w:name w:val="Question Char"/>
    <w:basedOn w:val="DefaultParagraphFont"/>
    <w:qFormat/>
    <w:rPr>
      <w:sz w:val="22"/>
      <w:lang w:val="en-GB" w:bidi="ar-SA"/>
    </w:rPr>
  </w:style>
  <w:style w:type="character" w:styleId="QuestionpartChar">
    <w:name w:val="Question part Char"/>
    <w:basedOn w:val="QuestionChar"/>
    <w:qFormat/>
    <w:rPr/>
  </w:style>
  <w:style w:type="character" w:styleId="QuestionsubpartChar">
    <w:name w:val="Question subpart Char"/>
    <w:basedOn w:val="QuestionpartChar"/>
    <w:qFormat/>
    <w:rPr/>
  </w:style>
  <w:style w:type="character" w:styleId="QuestionwithpartChar">
    <w:name w:val="Question with part Char"/>
    <w:basedOn w:val="Quest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56:00Z</dcterms:created>
  <dc:creator/>
  <dc:description/>
  <cp:keywords/>
  <dc:language>en-US</dc:language>
  <cp:lastModifiedBy>Caroline Walton</cp:lastModifiedBy>
  <cp:lastPrinted>2010-12-06T15:05:00Z</cp:lastPrinted>
  <dcterms:modified xsi:type="dcterms:W3CDTF">2011-03-30T16:58:00Z</dcterms:modified>
  <cp:revision>20</cp:revision>
  <dc:subject/>
  <dc:title>Extension worksheet – Chapter 6</dc:title>
</cp:coreProperties>
</file>